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37598193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19013632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41995181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97432443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42997307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93302788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07272572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57673358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66314528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