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30079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057332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700165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3873800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0688789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473631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3738946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931065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8888765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