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369033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5023568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3623446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3056788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1010667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6337719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0098073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937022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8798187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